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10602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368878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